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ind w:firstLine="54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18 ноября 2013 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4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№ 44 от 10 октября 2013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1100 кв. 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Период работы ярмарки: с 04 января по 14 декабря 2014 года еженедельно по субботам и воскресеньям, а также с 20 по 31 декабря 2014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за весь период</w:t>
      </w:r>
      <w:r>
        <w:rPr>
          <w:sz w:val="24"/>
          <w:szCs w:val="24"/>
        </w:rPr>
        <w:t xml:space="preserve">  составляет 345323,20 руб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лась              11 ноября 2013 года по адресу г. Калининград обл., пл. Победы, 1, каб. 253. Начало 10 час. 00 мин. до 10 час. 2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18 ноября  2013 года по адресу: 236000, г. Калининград обл., пл. Победы, 1, каб. 240 с 14 час. 00 мин. до 14 час.2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рассмотрению заявок на участие в конкурсе из 10 (десять) членов комиссии присутствовали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>7. На процедуру рассмотрения заявок на участие в открытом Конкурсе была предоставлена заявк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у участника открытого конкурса на соответствие требованиям, установленным конкурсной документацией, и соответствие участника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ом открытого конкурса ООО «Торгстрой»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520"/>
        <w:gridCol w:w="2771"/>
        <w:gridCol w:w="17"/>
        <w:gridCol w:w="2612"/>
        <w:gridCol w:w="1691"/>
      </w:tblGrid>
      <w:tr>
        <w:trPr>
          <w:tblHeader w:val="true"/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2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,15а 10/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33-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 основании п. 7.4 Положения о порядке проведения открытого конкурса на право заключения договора на организацию ярмарки и продажи товаров на ней на территории городского округа «Город Калининград», утвержденного постановлением главы администрации городского округа «Город Калининград» от 02.06.2011 № 541, признать открытый конкурс несостоявшимся, т.к. по данному лоту была подана одна заяв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данная заявка соответствуют требованиям и условиям, предусмотренным конкурсной документацией, участнику конкурса ООО «Торгстрой» в течение 5 рабочих дней произвести оплату за право заключения договора на организацию ярмарки и продажи товаров на ней на территории городского округа «Город Калининград» (за весь период с учетом суммы внесенного задатка) и заключить договор на организацию ярмарки и продажи товаров на ней на территории городского округа «Город Калининград» в 2014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695"/>
        <w:gridCol w:w="270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рава на организацию ярмарки (за один день), предложенная участником конкурса, (руб.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для организации ярмар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на организацию ярмарки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0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8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9. Протокол рассмотр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sz w:val="24"/>
          <w:szCs w:val="24"/>
        </w:rPr>
        <w:t xml:space="preserve">11. Настоящий протокол подлежит хранению в течение трех лет со дня рассмотрения заявок на участие в открытом конкурс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2. Подписи членов конкурсной комиссии: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246"/>
      </w:tblGrid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624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кин С.В.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40"/>
      <w:szCs w:val="40"/>
    </w:rPr>
  </w:style>
  <w:style w:type="character" w:styleId="WW8Num37z1">
    <w:name w:val="WW8Num37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basedOn w:val="Style12"/>
    <w:qFormat/>
    <w:rPr>
      <w:lang w:val="ru-RU" w:bidi="ar-SA"/>
    </w:rPr>
  </w:style>
  <w:style w:type="character" w:styleId="Style15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9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1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-MEDVEDEVA - Медведева)</cp:lastModifiedBy>
  <cp:lastPrinted>2013-11-18T18:05:00Z</cp:lastPrinted>
  <dcterms:modified xsi:type="dcterms:W3CDTF">2013-11-18T15:06:00Z</dcterms:modified>
  <cp:revision>40</cp:revision>
  <dc:subject/>
  <dc:title>ПРОТОКОЛ № 2</dc:title>
</cp:coreProperties>
</file>